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udent Summary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 Name: _______________________</w:t>
        <w:tab/>
        <w:tab/>
        <w:tab/>
        <w:tab/>
        <w:t>Term: ____________</w:t>
      </w:r>
    </w:p>
    <w:p>
      <w:pPr>
        <w:pStyle w:val="Normal"/>
        <w:rPr/>
      </w:pPr>
      <w:r>
        <w:rPr/>
        <w:t>Subject: _____________________</w:t>
        <w:tab/>
        <w:tab/>
        <w:tab/>
        <w:tab/>
        <w:tab/>
        <w:t>Date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200400"/>
                          <a:chOff x="0" y="0"/>
                          <a:chExt cx="548568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1760" y="0"/>
                            <a:ext cx="274248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ork samples to Sh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2pt" coordorigin="0,0" coordsize="8639,5040">
                <v:rect id="shape_0" stroked="f" o:allowincell="f" style="position:absolute;left:0;top:1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8;top:0;width:4318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ork samples to Sho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227880"/>
                            <a:ext cx="228528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eas needing improv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27880"/>
                            <a:ext cx="251388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goal for next te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8;top:359;width:3598;height:4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eas needing improv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359;width:3958;height:4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goal for next ter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-3810</wp:posOffset>
                </wp:positionV>
                <wp:extent cx="2294890" cy="3209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engths/Accomplish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52.7pt;mso-wrap-distance-left:9.05pt;mso-wrap-distance-right:9.05pt;mso-wrap-distance-top:0pt;mso-wrap-distance-bottom:0pt;margin-top:-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rengths/Accomplis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6663055</wp:posOffset>
                </wp:positionV>
                <wp:extent cx="53809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y Closing statement:</w:t>
                            </w:r>
                            <w:r>
                              <w:rPr/>
                              <w:t xml:space="preserve"> The most important thing I want you to know i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72.7pt;mso-wrap-distance-left:9.05pt;mso-wrap-distance-right:9.05pt;mso-wrap-distance-top:0pt;mso-wrap-distance-bottom:0pt;margin-top:52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y Closing statement:</w:t>
                      </w:r>
                      <w:r>
                        <w:rPr/>
                        <w:t xml:space="preserve"> The most important thing I want you to know 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1:03:00Z</dcterms:created>
  <dc:creator>Jason</dc:creator>
  <dc:description/>
  <cp:keywords/>
  <dc:language>en-US</dc:language>
  <cp:lastModifiedBy>Jason</cp:lastModifiedBy>
  <dcterms:modified xsi:type="dcterms:W3CDTF">2010-04-13T21:08:00Z</dcterms:modified>
  <cp:revision>3</cp:revision>
  <dc:subject/>
  <dc:title>Student Name: _______________________</dc:title>
</cp:coreProperties>
</file>